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товара (средств индивидуальной защиты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редств индивидуальной защиты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, определяются Спецификацией (Приложение №1.1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1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, декларациями о соответствии,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Приложение № 1.1. к настоящему Извещению) и условиями договора (Приложение № 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й срок на товар должен составлять не менее 12 месяцев со дня постав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Графике доставки (Приложение № 1.2. к настоящему Извещению), а также в приложении № 1 к Договору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.1. к настоящему Извещению), Графиком доставки (Приложение № 1.2.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вартал 2015 г. - до 30 мая 2015 г.,            </w:t>
            </w:r>
          </w:p>
          <w:p>
            <w:pPr>
              <w:pStyle w:val="Normal"/>
              <w:rPr/>
            </w:pPr>
            <w:r>
              <w:rPr/>
              <w:t xml:space="preserve">3 квартал 2015 - до 30 августа 2015 г., </w:t>
            </w:r>
          </w:p>
          <w:p>
            <w:pPr>
              <w:pStyle w:val="Normal"/>
              <w:rPr/>
            </w:pPr>
            <w:r>
              <w:rPr/>
              <w:t>4 квартал 2015 г. до 15 ноября 2015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99 482,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преля 2015 г. в 14 ч. 00 мин.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5 г. в 09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5 г. в 14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9:00Z</dcterms:created>
  <dc:creator>O_Konstantinova</dc:creator>
  <dc:description/>
  <cp:keywords/>
  <dc:language>en-US</dc:language>
  <cp:lastModifiedBy>Данилова Татьяна Владимировна</cp:lastModifiedBy>
  <cp:lastPrinted>2015-04-13T11:18:00Z</cp:lastPrinted>
  <dcterms:modified xsi:type="dcterms:W3CDTF">2015-04-13T06:18:00Z</dcterms:modified>
  <cp:revision>20</cp:revision>
  <dc:subject/>
  <dc:title> </dc:title>
</cp:coreProperties>
</file>